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8pt;height:55.4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11868036" r:id="rId2"/>
        </w:object>
      </w:r>
    </w:p>
    <w:p>
      <w:pPr>
        <w:pStyle w:val="Normal"/>
        <w:spacing w:lineRule="atLeast" w:line="480"/>
        <w:ind w:right="-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/>
      </w:pPr>
      <w:r>
        <w:rPr>
          <w:szCs w:val="28"/>
          <w:lang w:val="uk-UA"/>
        </w:rPr>
        <w:t>ХІІІ сесія VІІ склик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/>
      </w:pPr>
      <w:r>
        <w:rPr>
          <w:spacing w:val="0"/>
          <w:szCs w:val="40"/>
          <w:lang w:val="uk-UA"/>
        </w:rPr>
        <w:t>Р І Ш Е Н Н Я № 63-13/17</w:t>
      </w:r>
    </w:p>
    <w:p>
      <w:pPr>
        <w:pStyle w:val="Heading3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</w:rPr>
              <w:t>16 трав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4253" w:hanging="0"/>
        <w:rPr>
          <w:b/>
          <w:b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4"/>
        </w:rPr>
        <w:t xml:space="preserve">надання дозволу на розробку технічної документації щодо </w:t>
        <w:br/>
        <w:t xml:space="preserve">передачі лісових земельних ділянок </w:t>
        <w:br/>
        <w:t xml:space="preserve">в користування дочірнім спеціалізованим лісогосподарським підприємствам </w:t>
      </w:r>
    </w:p>
    <w:p>
      <w:pPr>
        <w:pStyle w:val="Normal"/>
        <w:ind w:right="43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72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ею 43 Закону України "Про місцеве самоврядування в Україні", Земельним кодексом України, Лісовим кодексом України, Законом України "Про землеустрій", враховуючи звернення дочірніх спеціалізованих лісогосподарських підприємств </w:t>
      </w:r>
      <w:r>
        <w:rPr>
          <w:sz w:val="28"/>
        </w:rPr>
        <w:t xml:space="preserve">про </w:t>
      </w:r>
      <w:r>
        <w:rPr>
          <w:sz w:val="28"/>
          <w:szCs w:val="24"/>
        </w:rPr>
        <w:t>надання дозволу на розробку технічної документації щодо передачі лісових земельних ділянок в користування та висновки постійних комісій обласної ради з питань агропромислового розвитку та земельних відносин від 01.12.2016 р. № 3/10, з питань приватизації та управління об'єктами спільної власності територіальних громад сіл, селищ, міст області від 21.03.2017 р.,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обласна рада</w:t>
      </w:r>
    </w:p>
    <w:p>
      <w:pPr>
        <w:pStyle w:val="Normal"/>
        <w:spacing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/>
      </w:pPr>
      <w:r>
        <w:rPr>
          <w:color w:val="171717"/>
          <w:sz w:val="28"/>
          <w:szCs w:val="28"/>
        </w:rPr>
        <w:t xml:space="preserve"> </w:t>
      </w:r>
      <w:r>
        <w:rPr>
          <w:sz w:val="28"/>
          <w:szCs w:val="28"/>
        </w:rPr>
        <w:t>Надати дозвіл на виготовлення технічної документації щодо передачі лісових земельних ділянок в користування дочірнім спеціалізованим лісогосподарським підприємствам згідно додатку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чірньому спеціалізованому лісогосподарському підприємству "Вижницький лісгосп" – площею 11483,7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Дочірньому спеціалізованому лісогосподарському підприємству "Герцаївське лісництво" – площею 2475,7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Дочірньому спеціалізованому лісогосподарському підприємству "Глибоцький лісгосп" – площею 3708,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очірньому спеціалізованому лісогосподарському підприємству "Заставнянське лісництво" – площею 2583,5 г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Дочірньому спеціалізованому лісогосподарському підприємству "Карпатський лісгосп" – площею 21036,3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ірньому спеціалізованому лісогосподарському підприємству "Кіцманський лісгосп" – площею 3711,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ірньому спеціалізованому лісогосподарському підприємству "Новоселицьке лісництво" – площею 2651,2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чірньому спеціалізованому лісогосподарському підприємству Сторожинецький лісгосп" – площею15512,3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чірньому спеціалізованому лісогосподарському підприємству "Хотинське лісництво" – площею 2999,0 га</w:t>
      </w:r>
      <w:r>
        <w:rPr>
          <w:color w:val="171717"/>
          <w:sz w:val="28"/>
          <w:szCs w:val="28"/>
          <w:lang w:eastAsia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обка технічної документації щодо передачі лісових земельних ділянок в користування підлягає погодженню та затвердженню в порядку встановленому Земельним Кодекс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обласної ради </w:t>
      </w:r>
      <w:r>
        <w:rPr>
          <w:sz w:val="28"/>
          <w:szCs w:val="24"/>
        </w:rPr>
        <w:t xml:space="preserve">з питань агропромислового розвитку та земельних відносин (Усик В.С.) та постійну </w:t>
      </w:r>
      <w:r>
        <w:rPr>
          <w:sz w:val="28"/>
          <w:szCs w:val="28"/>
        </w:rPr>
        <w:t>комісію обласної ради</w:t>
      </w:r>
      <w:r>
        <w:rPr>
          <w:sz w:val="28"/>
          <w:szCs w:val="24"/>
        </w:rPr>
        <w:t xml:space="preserve">  з питань приватизації та управління об'єктами спільної власності територіальних громад сіл, селищ, міст області (Годнюк Л.О.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ab/>
        <w:t>І.Мунтя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</w:p>
  <w:p>
    <w:pPr>
      <w:pStyle w:val="Header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120" w:after="0"/>
      <w:jc w:val="both"/>
      <w:outlineLvl w:val="3"/>
    </w:pPr>
    <w:rPr>
      <w:b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7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lang w:val="uk-UA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3:00Z</dcterms:created>
  <dc:creator>Inna</dc:creator>
  <dc:description/>
  <cp:keywords/>
  <dc:language>en-US</dc:language>
  <cp:lastModifiedBy>AKO</cp:lastModifiedBy>
  <cp:lastPrinted>2017-05-16T17:21:00Z</cp:lastPrinted>
  <dcterms:modified xsi:type="dcterms:W3CDTF">2017-05-26T11:39:00Z</dcterms:modified>
  <cp:revision>25</cp:revision>
  <dc:subject/>
  <dc:title/>
</cp:coreProperties>
</file>